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RoyalMail 4-State Fontware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ample Prin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0C0C0C" w:val="clear"/>
      <w:jc w:val="center"/>
      <w:rPr/>
    </w:pPr>
    <w:r>
      <w:rPr>
        <w:sz w:val="28"/>
        <w:szCs w:val="28"/>
      </w:rPr>
      <w:t>Morovia PCL Bitmap Font Test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1:56:00Z</dcterms:created>
  <dc:creator>Sherwood Hu</dc:creator>
  <dc:description/>
  <cp:keywords/>
  <dc:language>en-US</dc:language>
  <cp:lastModifiedBy>Sherwood Hu</cp:lastModifiedBy>
  <cp:lastPrinted>2004-11-24T13:00:00Z</cp:lastPrinted>
  <dcterms:modified xsi:type="dcterms:W3CDTF">2005-07-15T17:39:00Z</dcterms:modified>
  <cp:revision>6</cp:revision>
  <dc:subject/>
  <dc:title>Codabar is also called as Rationalized Codabar, USD-4 and NW-7</dc:title>
</cp:coreProperties>
</file>